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 xml:space="preserve">28 FEBBRAIO 2008 </w:t>
        <w:tab/>
        <w:t>alle  ore  10.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 xml:space="preserve">Giovanni Battista Parod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Andrea Di Marti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ui non si proced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R. Romanelli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Sostituito da avv. Salvarani, delega in atti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i da avv. Salvarani,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Piccardo, delega in at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           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sostituito da avv. R. Romanelli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R. Romanelli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R. Romanelli          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>sostituito da avv. R. Romanelli ex art. 97 IV c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>sostituito da avv. R. Romanelli ex art. 97 IV c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>sostituito da avv. R. Romanelli ex art. 97 IV c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>sostituito da avv. R. Romanelli ex art. 97 IV c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 xml:space="preserve">sostituito da avv. R. Romanelli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sostituito da avv. R. Romanelli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sostituito da avv. R. Romanelli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Zunino,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>sostituito da avv. M. Martini ex art.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, delega in a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R. Romanelli ex art. 97 IV c.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Piccardo, delega in 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sono presenti i difensori, </w:t>
      </w:r>
      <w:r>
        <w:rPr>
          <w:b/>
          <w:color w:val="000000"/>
          <w:sz w:val="24"/>
        </w:rPr>
        <w:t xml:space="preserve">Avvocato Domenico Salvemini e Avvocato Claudina Signorile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  <w:sz w:val="24"/>
        </w:rPr>
      </w:pPr>
      <w:r>
        <w:rPr>
          <w:color w:val="000000"/>
          <w:sz w:val="24"/>
        </w:rPr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Passeggi, delega in atti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Costa, ex art. 102 cp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NTI ALESSIO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Mara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Costa, ex art. 102 cp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rtarini ex art. 102 cp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Tambusci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a da avv. Costa ex art. 102 cp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Maltagliat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Passeggi, delega in atti; dalle ore 10.16 è presente l’avv. Ross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Passegg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rtarin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Giannanton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reliminarmente l’avv. Corini riferice che non  sono presenti i testimoni previsti per la presente udienza Perugini Alessandro, Bianconi Giovanni e Amendola Riccardo, cui dichiara di rinunciare; dichiara altresì di rinunciare anche al  teste  De Gennaro; chiede acquisirsi le SIT rese da Martinelli Anna, rinunciando a sentire tale teste; in assenza di consenso all’acquisizione, chiede di poter citare tale teste per la prossima udienz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ichiara altresì di rinunciare al teste Selvaggio Fabrizi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dott. Zucca dichiara di non prestare consenso all’acquisizione delle dichiarazioni rese da Martinelli Anna, ma di prestare consenso alla rinuncia a sentirla ; le PPCC si associan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 questo punto l’avv. Corini chiede sentirsi Martinelli Anna e si impegna a citarla per telegramma per la prossima udienza del 5/3/2008 all’indirizzo di cui al certificato anagrafico in at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R. Romanelli dichiara che per l’udienza del 5 marzo 2008 non sono stati citati testi della propria lista perché i difensori dello studio sono impegnati in altro procedimen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insiste per sentire i testi Weisbrod Daniela, Costantino Giovanni, Aniceto Leone, Conte Vincenzo e Carta Mauro e produce 1 DVD relativo alle immagini rammostrate alle udienze 16, 17, 30 e 31 gennaio 2008; 1 DVD con immagini relative al teste Cento Paolo; 1 CD relative alle immagini rammostrate alle udienze del 5, 6,12 1 13 febbraio 2008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Il  Tribunale rinvia all’udienza del </w:t>
      </w:r>
      <w:r>
        <w:rPr>
          <w:b/>
          <w:bCs/>
          <w:color w:val="000000"/>
          <w:sz w:val="24"/>
        </w:rPr>
        <w:t>5 marzo 2008 ore 9.30</w:t>
      </w:r>
      <w:r>
        <w:rPr>
          <w:color w:val="000000"/>
          <w:sz w:val="24"/>
        </w:rPr>
        <w:t xml:space="preserve"> per la quale dispone  siano citati i testi: Martinelli Anna, a cura dell’avv. Corini; Weisbrod Daniela, Costantino Giovanni, Aniceto Leone, Conte Vincenzo e Carta Mauro a cura della Procur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 xml:space="preserve">Il presente verbale viene chiuso alle ore 10.25.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Giovanni B. Parodi </w:t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38:00Z</dcterms:created>
  <dc:creator>Tribunale di Genova</dc:creator>
  <dc:description/>
  <dc:language>en-US</dc:language>
  <cp:lastModifiedBy>gparodi</cp:lastModifiedBy>
  <cp:lastPrinted>2008-02-28T11:57:00Z</cp:lastPrinted>
  <dcterms:modified xsi:type="dcterms:W3CDTF">2008-02-28T11:03:00Z</dcterms:modified>
  <cp:revision>35</cp:revision>
  <dc:subject/>
  <dc:title>N</dc:title>
</cp:coreProperties>
</file>